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sz w:val="32"/>
          <w:szCs w:val="32"/>
        </w:rPr>
        <w:t>Timetable for 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March Inglewood</w:t>
      </w:r>
    </w:p>
    <w:p>
      <w:pPr>
        <w:pStyle w:val="Normal"/>
        <w:rPr/>
      </w:pPr>
      <w:r>
        <w:rPr/>
        <w:t>P 1-</w:t>
        <w:br/>
        <w:br/>
        <w:t>P2 Mark Sander-go thru his yr 7 units to see how they fit the new curric</w:t>
        <w:br/>
        <w:br/>
        <w:t>p3-Isobel Marchant- She takes yr 8 and later on yr7 for textiles. She is a</w:t>
        <w:br/>
        <w:t>long time yr 7and 8 teacher who has been doing high schools for a number</w:t>
        <w:br/>
        <w:t>of years but has had no training as a high teacher and none on the new</w:t>
        <w:br/>
        <w:t>curric. Go thru what she is doing with yr 8 now.</w:t>
        <w:br/>
        <w:br/>
        <w:br/>
        <w:t>4Warren Drought- hewill be teaching a small graphics class and welcomes</w:t>
        <w:br/>
        <w:t>you to see what is doing etc. He has no free lessons</w:t>
        <w:br/>
        <w:br/>
        <w:t>P5 Sandra</w:t>
        <w:br/>
        <w:br/>
        <w:t>See you tues at about 10.00 Sandr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27:00Z</dcterms:created>
  <dc:creator>ballen</dc:creator>
  <dc:description/>
  <cp:keywords/>
  <dc:language>en-US</dc:language>
  <cp:lastModifiedBy>ballen</cp:lastModifiedBy>
  <dcterms:modified xsi:type="dcterms:W3CDTF">2008-02-26T03:31:00Z</dcterms:modified>
  <cp:revision>1</cp:revision>
  <dc:subject/>
  <dc:title>Timetable for 4th March Inglewood</dc:title>
</cp:coreProperties>
</file>